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GB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GB"/>
        </w:rPr>
        <w:t>О ПЛАТАМА ЗАПОСЛЕНИХ У ОСНОВНИМ И СРЕДЊИМ ШКОЛАМА И ЂАЧКИМ ДОМОВИМА У РЕПУБЛИЦИ СРПСКОЈ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val="sr-BA" w:eastAsia="en-GB"/>
        </w:rPr>
      </w:r>
      <w:bookmarkStart w:id="0" w:name="clan70000001"/>
      <w:bookmarkStart w:id="1" w:name="clan7000000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  <w:bookmarkStart w:id="2" w:name="10001"/>
      <w:bookmarkStart w:id="3" w:name="10001"/>
      <w:bookmarkEnd w:id="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Овим законом уређује се начин утврђивања плата запослених лица у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основним и средњим школама и ђачким домовима Републике Српске (у даљем тексту: запослен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4" w:name="clan70000002"/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  <w:bookmarkStart w:id="5" w:name="10002"/>
      <w:bookmarkStart w:id="6" w:name="10002"/>
      <w:bookmarkEnd w:id="6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Плата запослених састоји се од основне плате, увећања плате и накнада прописаних ови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Плата из става 1. овог члана представља плату прије опорезивања порезом на дохода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3) Бруто плата је плата увећана за доприно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4) У свим елементима који чине плату из става 1. овог члана садржан је порез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bookmarkStart w:id="7" w:name="clan70000003"/>
      <w:bookmarkEnd w:id="7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3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Под увећањем плате у смислу члана 2. овог закона сматра се увећање по основ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1) година стажа осигурања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2)  радa ноћу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3)  радa током републичких празника и других дана када се по закону не ради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4)  отежаних услова рада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5)  радa у комбинованим одјељењим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(2) Запослени имају право на накнаду плате у пуном износу, изузев увећања из ставa 1. т. 2), 3), 4) и 5) овог члана, током: коришћења годишњег одмора, плаћеног одсуства, републичких празника, привремене спријечености за рад због повреде на раду или професионалне болест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4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8" w:name="10003"/>
      <w:bookmarkEnd w:id="8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Право на плату остварује се даном ступања на ра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Право на плату престаје даном престанка радног одно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9" w:name="clan70000004"/>
      <w:bookmarkStart w:id="10" w:name="clan70000004"/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5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1" w:name="clan70000005"/>
      <w:bookmarkStart w:id="12" w:name="10004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1)  Запослени имају право на плату из члана 2. овог зак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Начин обрачуна и исплата плата јединствени су за запослене, а зависе од радног мјеста, платне групе и платне подгруп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3) Плате се исплаћују у текућем мјесецу за претходни мјесец у складу са терминским мјесечним планом потрошње буџета Републике Српске (у даљем тексту: буџе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4) Средства за бруто плате обезбјеђују се у буџ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6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3" w:name="10005"/>
      <w:bookmarkEnd w:id="13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Основна плата обрачунава се и исказује мјесечно за пуно радно вријеме, према радном мјесту и одговарајућој платној групи и платној подгруп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Основна плата из става 1. овог члана је производ цијене рада као израза вриједности за најједноставнији рад и коефицијента утврђеног према платној групи и платној подгруп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Увећање основне плате за сваку навршену годину стажа осигурања износ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до навршених 25 година 0,3%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након навршених 25 година, свака наредна година 0,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4) Накнаде за топли оброк и регрес урачунате су у износ основне плате из става 2. овог члана и не могу се посебно исказива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5) Основна плата обрачуната у складу са овим чланом за пуно радно вријеме за редован рад не може бити нижа од утврђене најниже плате у Републици Српскo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7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Цијена рада је израз вриједности за најједноставнији рад и основ за обрачун основне пла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Влада Републике Српске (у даљем тексту: Влада) у току израде буџета сваке године са представницима репрезентативног гранског синдиката води преговоре о цијени рада за наредну годину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3)</w:t>
        <w:tab/>
        <w:t>Акт о цијени рада потписују предсједник Владе и предсједник репрезентативног гранског синди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4) Акт из става 3. овог члана објављује се у „Службеном гласнику Републике Српске“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bookmarkStart w:id="14" w:name="clan70000006"/>
      <w:bookmarkEnd w:id="14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15" w:name="10006"/>
      <w:bookmarkStart w:id="16" w:name="10006"/>
      <w:bookmarkEnd w:id="1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7" w:name="10007"/>
      <w:bookmarkEnd w:id="17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Ако се у једном од квартала не остварује буџет у пуном обиму, плате запослених умањују се до висине процента мање остварених прихода буџ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Одлуку о проценту умањења плате доноси Влада, на приједлог Министарства финансиј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18" w:name="clan70000008"/>
      <w:bookmarkEnd w:id="18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9" w:name="10008"/>
      <w:bookmarkEnd w:id="19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основној школи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ab/>
        <w:t xml:space="preserve">директор основне школе која има више од 800 ученика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..... 15,44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ab/>
        <w:t>директор основне школе која има више од 800 ученик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ш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.............................. 13,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основне школе која има од 401 до 800 учени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сок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.. 14,84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основне школе која има од 401 до 800 ученик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ш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............................. 13,1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основне школе која има до 400 учени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... 14,25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основне школе која има до 400 учени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ш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............................... 12,6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омоћник директора (висок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 12,4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и сарадници: педагог, психолог, логопед, дефектолог, социјалн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радник (висок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 11,8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аставник, библиотекар, секретар, рачуновођ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……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1,2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одитељ продуженог боравка, водитељ јутарњег чувањ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……………....................................... 10,6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моћник директора (виш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 9,8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аставник, учитељ (са завршеном учитељском школом и стручни учитељ музичк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и ликовне културе), (виш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 10,0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одитељ продуженог боравка, водитељ јутарњег чувања, библиотекар, секретар, рачуновођа (виш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................. 8,7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, наставник (који нема завршену учитељску школу), (средња стручна спрема) ............................................................................... 7,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административно-финансијски радник, књижнича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средњ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........... 7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омар, возач, ложач (висококвалификовани радни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или средњ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......................... 6,45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пе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р, ложач (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....... 5,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оћни чувар, чистачица, ложач (завршена основн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школа или неквалификовани радник) 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........ 4,5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20" w:name="clan70000009"/>
      <w:bookmarkEnd w:id="2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10009"/>
      <w:bookmarkEnd w:id="2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средњој школи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средње школе која има више од 800 ученика (висока струч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…………………………………………………........... 15,4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средње школе која има од 401 до 800 учени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……………………….................. 14,8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средње школе која има до 400 ученика (висо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……………………………………………........ 14,25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моћник директора 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…................ 12,4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аставник средње школе, стручни сарадници: педагог, психолог, социјални радник, логопед, дефектолог 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................. 11,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библиотекар, секретар, рачуновођа, координатор праксе ва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школе 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...................................................….... 11,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практичне наставе (виш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 10,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, координатор праксе ван школ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ша стручна спрема) ………………………………................................................. 8,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практичне наставе (високо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 8,58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координатор праксе ван школе (висококвалификовани радник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 7,9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практичне наставе (средњ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  8,2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библиотекар, секретар, рачуновођа, координатор праксе ван школ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средња стручна спрема) 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................................... 7,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књижничар, оператер, административни радник, финансијски радник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средњ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.......... 7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лаборант, сарадник у настави (висококвалификовани радник ил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редња стручна спрема) …………………………………………………..................... 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пет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економ, домар, ложач (висококвалификовани радник или средњ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ручна спрема) .......………………………………………………………….......... 6,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р, ложач (квалификовани радник) .....…………….……................................. 5,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оћни чувар, чистачица (завршена основна школа ил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е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.……………………….…........................... 4,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22" w:name="clan700000010"/>
      <w:bookmarkEnd w:id="22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10011"/>
      <w:bookmarkEnd w:id="23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ђачким домовим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директор ђачког дома (висока стручна спрема) ………………....................... 14,25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аспитач, педагог, психолог, логопед 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 11,82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библиотекар, секретар, рачуновођа 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 11,23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 трећа платна груп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аспитач, библиотекар, секретар, рачуновођа, референт за смјештај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у ђачком дому (виша стручна спрема) ......………………………………................ 8,7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аспитач, библиотекар, секретар, рачуновођа (средњ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7,6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оператер, административни радник, медицинска сестра, књиговођа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лагајник, шеф кухиње (средњ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.......... 7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економ, домар, кувар, ложач централног гријања (висококвалификовани радник или средња стручна спрем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GB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…..………………………. 6,45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омар, ложач централног гријања, кувар (квалификовани радник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................ 5,5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ртир, вешарица, помоћни кувар (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полуквалификовани радн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 5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оћни чувар, чистачица (завршена основна школа и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е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......….............................................................. 4,5. </w:t>
        <w:br/>
      </w:r>
      <w:bookmarkStart w:id="24" w:name="clan700000013"/>
      <w:bookmarkStart w:id="25" w:name="clan700000012"/>
      <w:bookmarkEnd w:id="24"/>
      <w:bookmarkEnd w:id="25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10014"/>
      <w:bookmarkEnd w:id="26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основним школама за дјецу са сметњама у развоју, основним музичким и балетским школама и средњим школама за ученике са посебним потребама и умјетничким школам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умјетничке школе која има више од 400 учени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сок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...  14,84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умјетничке школе која има више од 400 учени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ша стручна спрема) ....................................…………......................................... 13,1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основне школе за дјецу са сметњама у развоју и средње школе за ученике са посебним потребама која има више од 100 учени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  ......................................................................................... 14,84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основне школе за дјецу са сметњама у развоју и средње школе за ученике са посебним потребама која им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ише од 100 ученика (виша стручна спрем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GB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…………....................... 13,1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умјетничке школе која има до 400 учени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…….................................................................. 14,2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умјетничке школе која има до 400 учени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ш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………………........................................... 12,6;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основне школе за дјецу са сметњама у развоју и средње школе за ученике са посебним потребама која има до 100 учени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сок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.................................................................................... 14,2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основне школе за дјецу са сметњама у развоју и средње школе за ученике са посебним потребама која има до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00 ученика (виш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…….................... 12,6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едагог, психолог, социјални радник, логопед, дефектолог, физиотерапеут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редукатор психомоторике, педагошки СИ терапеут (стручни сарадници)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..….......................................................... 11,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аставник средње школе 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 11,82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основне школе, библиотекар, секретар, рачуновођ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сока стручна спрема)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……….............................................. 11,2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одитељ продуженог боравка (висока стручна спрема)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 10,6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, учитељ са завршеном учитељском школом и стручни учитељ музичке и ликовне културе (виш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................................. 10,04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медицинска сестра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ш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.…................................... 9,2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одитељ продуженог боравка, библиотекар, секретар, рачуновођ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ш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………………….............................................. 8,7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 (средњ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 7,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оператер, административни радник, медицинска сестра, књиговођа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благајник (средња стручна спрема) ….…………......................................................... 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firstLine="9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економ, домар, кувар, ложач централног гријања, возач (висококвалификовани радник или средњ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..….............................................................. 6,4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р, ложач централног гријања, кувар, возач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.............................................. 5,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ртир, вешарица (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полуквалификовани радн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) .................................................... 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оћни чувар, чистачица (завршена основна школа ил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еквалификовани радник) ..……................................................................................. 4,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27" w:name="10015"/>
      <w:bookmarkEnd w:id="27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 радна мјеста која нису наведена у овом закону, а прописана су актом о унутрашњој организацији и систематизацији радних мјеста, примјењиваће се коефицијенти за обрачун основне плате према звањима и занимањима утврђеним у чл. 9. до 12. овог закона, у зависности од области у којој је систематизовано радно мјес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28" w:name="clan700000016"/>
      <w:bookmarkStart w:id="29" w:name="clan700000016"/>
      <w:bookmarkEnd w:id="2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Запослени имају право на накнаду плате у пуном износу за вријеме коришћења годишњег одмора, плаћеног одсуства, републичких празника, привремене спријечености за рад због повреде на раду или професионалне болести, као и за вријеме прекида рада због пропуста послодавца да предузме одговарајуће мјере заштите на раду, утврђеног законом којим се уређују радни односи и посебним колективним уговор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0" w:name="10016"/>
      <w:bookmarkEnd w:id="30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Пуно радно вријеме запослених износи 40 часова седм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Уколико запослени ради са непуним радним временом, у складу са посебним законом или другим прописима, основна мјесечна плата одређује се сразмјерно времену проведеном на ра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31" w:name="clan700000017"/>
      <w:bookmarkStart w:id="32" w:name="clan700000017"/>
      <w:bookmarkEnd w:id="3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Основна плата приправника са високом, вишом или средњом стручном спремом утврђује се у износу од 80% основне плате платне груп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и платне подгрупе којој припада, т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одговарајуће стручне спрем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Радник који нема прописану стручну спрему, односно неверификовани радник, а привремено обавља послове због недостатка кадра са прописаном стручном спремом, прима плату 30% мању од основне плате верификованог радника истог степена стручне спре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bookmarkStart w:id="33" w:name="10017"/>
      <w:bookmarkEnd w:id="33"/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Запослени који по налогу руководиоца раде дуже од пуног радног времена, за сваки сат прековременог радног времена имају право на један сат компензујућег радног врем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Вријеме из става 1. овог члана прерачунава се тромјесечно у слободне дане и сате, које  запослени треба да искористе најкасније у року од шест мјесеци.</w:t>
      </w:r>
      <w:bookmarkStart w:id="34" w:name="10018"/>
      <w:bookmarkStart w:id="35" w:name="clan700000018"/>
      <w:bookmarkEnd w:id="34"/>
      <w:bookmarkEnd w:id="35"/>
    </w:p>
    <w:p>
      <w:pPr>
        <w:pStyle w:val="Normal"/>
        <w:spacing w:lineRule="auto" w:line="240" w:before="0" w:after="0"/>
        <w:ind w:firstLine="44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36" w:name="clan700000019"/>
      <w:bookmarkEnd w:id="36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bookmarkStart w:id="37" w:name="clan700000020"/>
      <w:bookmarkStart w:id="38" w:name="10019"/>
      <w:bookmarkEnd w:id="37"/>
      <w:bookmarkEnd w:id="38"/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(1) Основна плата запослених увећава се за рад ноћу, за рад током републичких празника и другим данима када се по закону не ради, а висина увећања по овим основама одређује се посебним колективним у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bookmarkStart w:id="39" w:name="10020"/>
      <w:bookmarkEnd w:id="39"/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Посебни колективни уговор закључује синдикат из члана 7. став 2. овог закона са надлежним министром</w:t>
      </w:r>
      <w:bookmarkStart w:id="40" w:name="clan700000021"/>
      <w:bookmarkEnd w:id="40"/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по овлашћењу Вла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1" w:name="10021"/>
      <w:bookmarkEnd w:id="4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1) Запослени имају право н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1) отпремнину при одласку у пензију и престанку радног односа у случају ако се из економских, организационих и технолошких разлога укаже потреба за престанком рада запосленог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2) накнаду трошкова превоза приликом доласка на посао и повратка са посл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3) јубиларну награду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4) једнократну новчану накнаду за посебне резултате рад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5) новчану накнаду приликом рођења дјетет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6) новчану помоћ у случају инвалидности и дуготрајне болести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7) новчану помоћ породици у случају смрти радника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8) новчану помоћ у случају смрти члана уже породице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9)</w:t>
        <w:tab/>
        <w:t>накнаду по основу обављања функције предсједника или повјереника репрезентативне синдикалне организације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10) накнаду по основу обављања функције предсједника актива директора шко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Висина накнаде из става 1. овог члана одређује се посебним колективним у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bookmarkStart w:id="42" w:name="clan700000023"/>
      <w:bookmarkStart w:id="43" w:name="clan700000022"/>
      <w:bookmarkEnd w:id="42"/>
      <w:bookmarkEnd w:id="43"/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Члан 2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Запослени, осим накнада одређених овим законом, немају право на друге накнаде за рад које се исплаћују из буџет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Изузетно од става 1. овог члана, запосленима се одлуком Владе може исплатити накнада за рад за послове који нису у опису радног мјеста запослен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US"/>
        </w:rPr>
        <w:drawing>
          <wp:inline distT="0" distB="0" distL="0" distR="0">
            <wp:extent cx="71755" cy="7175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US"/>
        </w:rPr>
        <w:drawing>
          <wp:inline distT="0" distB="0" distL="0" distR="0">
            <wp:extent cx="71755" cy="7175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Усклађивање подзаконских аката, посебног колективног уговора којим је уређен обрачун и исплата плата и других накнада запослених и уговора о раду запослених са овим законом извршиће се у року од 30 дана од дана ступања на снагу овог закона.</w:t>
      </w:r>
      <w:bookmarkStart w:id="44" w:name="clan700000025"/>
      <w:bookmarkStart w:id="45" w:name="10024"/>
      <w:bookmarkStart w:id="46" w:name="clan700000024"/>
      <w:bookmarkEnd w:id="44"/>
      <w:bookmarkEnd w:id="45"/>
      <w:bookmarkEnd w:id="46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47" w:name="10025"/>
      <w:bookmarkEnd w:id="47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упањем на снагу овог закона престају да важе одредбе Закона о платама запослених у области просвјете и културе Републике Српске („Службени гласник Републике Српске“, број 66/18), којe се односе на основне и средње школе и ђачке домов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48" w:name="clan700000026"/>
      <w:bookmarkStart w:id="49" w:name="clan700000026"/>
      <w:bookmarkEnd w:id="4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10026"/>
      <w:bookmarkEnd w:id="50"/>
      <w:r>
        <w:rPr>
          <w:rFonts w:cs="Times New Roman" w:ascii="Times New Roman" w:hAnsi="Times New Roman"/>
          <w:sz w:val="24"/>
          <w:szCs w:val="24"/>
          <w:lang w:val="sr-BA"/>
        </w:rPr>
        <w:t>Овај закон се објављује у „Службеном гласнику Републике Српске“, а ступа на снагу 1. марта 2019. годи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Број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9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Датум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: 31. јануар 2019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 xml:space="preserve">. године </w:t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 xml:space="preserve"> 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BA"/>
        </w:rPr>
        <w:t>Недељко Чубриловић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B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vanish/>
        </w:rPr>
      </w:pPr>
      <w:r>
        <w:rPr>
          <w:vanish/>
        </w:rPr>
      </w:r>
      <w:bookmarkStart w:id="51" w:name="_PictureBullets"/>
      <w:bookmarkStart w:id="52" w:name="_PictureBullets"/>
      <w:bookmarkEnd w:id="52"/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10" w:hanging="360"/>
      </w:pPr>
      <w:rPr>
        <w:rFonts w:eastAsia="Calibri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A71TextparaChar">
    <w:name w:val="_a7_1_Text_para Char"/>
    <w:qFormat/>
    <w:rPr>
      <w:rFonts w:ascii="Arial" w:hAnsi="Arial" w:eastAsia="Calibri" w:cs="Arial"/>
      <w:color w:val="1F497D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71Textpara">
    <w:name w:val="_a7_1_Text_para"/>
    <w:qFormat/>
    <w:pPr>
      <w:widowControl/>
      <w:tabs>
        <w:tab w:val="clear" w:pos="720"/>
        <w:tab w:val="left" w:pos="4253" w:leader="none"/>
      </w:tabs>
      <w:bidi w:val="0"/>
      <w:spacing w:lineRule="auto" w:line="300" w:before="160" w:after="0"/>
      <w:jc w:val="both"/>
    </w:pPr>
    <w:rPr>
      <w:rFonts w:ascii="Arial" w:hAnsi="Arial" w:eastAsia="Calibri" w:cs="Arial"/>
      <w:color w:val="1F497D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3:00Z</dcterms:created>
  <dc:creator>SOD RAKIC</dc:creator>
  <dc:description/>
  <cp:keywords/>
  <dc:language>en-US</dc:language>
  <cp:lastModifiedBy>DraganR</cp:lastModifiedBy>
  <cp:lastPrinted>2019-01-18T11:44:00Z</cp:lastPrinted>
  <dcterms:modified xsi:type="dcterms:W3CDTF">2019-02-20T08:53:00Z</dcterms:modified>
  <cp:revision>2</cp:revision>
  <dc:subject/>
  <dc:title/>
</cp:coreProperties>
</file>